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 Instruçõ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delo para solucoes dos exercicios. Comece seu arquivo de script 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 1. Numero da lista de exercicios e nome da aula correspo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 2. Seu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 3. Se é versão parcial ou f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ntes da soluçao de cada exercício, coloque o numero do exercicio. Em seguida coloque o conjunto de comandos. NÃO É PRECISO COLOCAR OS RESULTADOS, SE NÃO HOUVE ER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Separe a solução de cada exercício por pelo menos uma linha em bran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Dê a seu arquivo o nome "seunome_numero do exercicio_letra.R", em que letra= "F" se for versão final dos exercícios e "P" se for parcial (veja abaix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Você pode postar versões parciais das soluções, incluindo aqueles que não conseguiu reolver. Neste caso coloque o script, relate o problema e coloque o resultado obtido, mesmo que seja uma menasgem de e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MPORTANTE: COMENTE TUDO QUE NÃO SEJAM OS COMANDOS, PRECEDENDO CADA LINHA COM PELO MENOS UM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ercicio 2 - Funcões no 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lano de 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A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lt;-2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>y &lt;-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 +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t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ão dá certo, retorna a mensag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rro: não foi posssível encontrar a função "aq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á  2.302585, mas o log de 10 em base 10 é 1, o que está acontecen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